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706:1880 по адресу: Ставропольский край,                             г. Ставрополь, СНТСН «Летучая мышь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706:1880 по адресу: Ставропольский край,                             г. Ставрополь, СНТСН «Летучая мышь»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30:00Z</dcterms:modified>
  <cp:revision>6</cp:revision>
  <dc:subject/>
  <dc:title>Приложение 3</dc:title>
</cp:coreProperties>
</file>